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 xml:space="preserve">  </w:t>
        <w:tab/>
        <w:t xml:space="preserve">  06.08.2013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ind w:firstLine="691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 домом,  расположенным по 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Нахимова д. 16,корп. 1</w:t>
      </w:r>
    </w:p>
    <w:p>
      <w:pPr>
        <w:pStyle w:val="ConsPlusNonformat"/>
        <w:ind w:firstLine="691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ConsPlusNonformat"/>
        <w:ind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меститель председателя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евшина Светлана Николаевна </w:t>
      </w:r>
    </w:p>
    <w:p>
      <w:pPr>
        <w:pStyle w:val="ConsPlusNonformat"/>
        <w:ind w:firstLine="725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едседатель Комитета по управлению имуществом и жилищным вопросам администрации г. Фрязино.</w:t>
      </w:r>
    </w:p>
    <w:p>
      <w:pPr>
        <w:pStyle w:val="ConsPlusNonformat"/>
        <w:ind w:firstLine="725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firstLine="742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Лаптева И.А. - консультант бюджетного отдела Финансового управления администрации г. Фрязино, Шаврикова О.П. – специалист первой категории отдела ЖКХ, транспорта и связи администрации г. Фрязино, Колпак В.Ф. - депутат Совета депутатов г. Фрязино, Ганичкина Н.Л. – депутат Совета депутатов г. Фрязино.</w:t>
      </w:r>
    </w:p>
    <w:p>
      <w:pPr>
        <w:pStyle w:val="Normal"/>
        <w:autoSpaceDE w:val="false"/>
        <w:ind w:firstLine="742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или настоящий протокол о том, что в соответствии с протоколом  вскрытия конвертов с заявками на участие в конкурсе поступила заявка на участие в конкурсе от следующей организации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сервис»;</w:t>
      </w:r>
    </w:p>
    <w:p>
      <w:pPr>
        <w:pStyle w:val="Normal"/>
        <w:autoSpaceDE w:val="false"/>
        <w:ind w:firstLine="722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сновании решения конкурсной комиссии признан участником конкурса следующий претендент:</w:t>
      </w:r>
    </w:p>
    <w:p>
      <w:pPr>
        <w:pStyle w:val="Normal"/>
        <w:autoSpaceDE w:val="false"/>
        <w:ind w:firstLine="722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сервис» лот № 1.</w:t>
      </w:r>
    </w:p>
    <w:p>
      <w:pPr>
        <w:pStyle w:val="Normal"/>
        <w:autoSpaceDE w:val="false"/>
        <w:ind w:firstLine="72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ОО «Жилсервис» признан единственным участником конкурса и в соответствии с п. 71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, принято решение о передаче в течение 3 рабочих дней с даты подписания протокола рассмотрения заявок на участие в конкурсе проекта договора управления многоквартирным домом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ind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трех экземплярах на  ____листах.</w:t>
      </w:r>
    </w:p>
    <w:p>
      <w:pPr>
        <w:pStyle w:val="ConsPlusNonformat"/>
        <w:ind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вшина С.Н.</w:t>
        <w:tab/>
        <w:tab/>
        <w:tab/>
        <w:tab/>
        <w:t>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аврикова О.П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аничкина Н.Л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0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августа 2013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27:00Z</dcterms:created>
  <dc:creator>Шаврикова</dc:creator>
  <dc:description/>
  <dc:language>en-US</dc:language>
  <cp:lastModifiedBy>Шаврикова</cp:lastModifiedBy>
  <cp:lastPrinted>2013-08-06T16:47:00Z</cp:lastPrinted>
  <dcterms:modified xsi:type="dcterms:W3CDTF">2013-08-06T13:27:00Z</dcterms:modified>
  <cp:revision>2</cp:revision>
  <dc:subject/>
  <dc:title/>
</cp:coreProperties>
</file>